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Приложение №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к  проекту Решения Представительного Собрания</w:t>
            </w:r>
          </w:p>
          <w:p>
            <w:pPr>
              <w:pStyle w:val="Normal"/>
              <w:jc w:val="center"/>
              <w:rPr/>
            </w:pPr>
            <w:r>
              <w:rPr/>
              <w:t>Тимского района Курской области «О бюджете муниципального района «Тим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рской области  на 2012 год и 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2012-2014 годов»</w:t>
            </w:r>
          </w:p>
          <w:p>
            <w:pPr>
              <w:pStyle w:val="Normal"/>
              <w:jc w:val="center"/>
              <w:rPr/>
            </w:pPr>
            <w:r>
              <w:rPr/>
              <w:t>от «____» ____________ 2011 г № _____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субвенции на осуществление муниципальным районом отдельных государственных полномочий  Курской области в соответствии с Законом Курской области «О наделении органов местного самоуправления муниципальных районов Курской области  отдельными государственными полномочиями Курской области по расчету и предоставлению  дотаций на выравнивание бюджетной обеспеченности поселений за счет средств областного бюджета» на 2012 год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91"/>
        <w:gridCol w:w="1559"/>
        <w:gridCol w:w="1418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тации н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змер дотации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змер дотации на 2014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Т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ец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ор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же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ско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 888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86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46:00Z</dcterms:created>
  <dc:creator>Uharova_M</dc:creator>
  <dc:description/>
  <cp:keywords/>
  <dc:language>en-US</dc:language>
  <cp:lastModifiedBy>Полянская</cp:lastModifiedBy>
  <cp:lastPrinted>2011-11-16T09:47:00Z</cp:lastPrinted>
  <dcterms:modified xsi:type="dcterms:W3CDTF">2011-11-17T09:46:00Z</dcterms:modified>
  <cp:revision>2</cp:revision>
  <dc:subject/>
  <dc:title>        Приложение №__</dc:title>
</cp:coreProperties>
</file>